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66496856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3657638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5525224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